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6789"/>
        <w:gridCol w:w="380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port za I kwartał 2020 roku z postępu rzeczowo-finansowego projektu informatycznego pn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. „Konto firmy – usługi online dla firm w jednym miejscu”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nioskodawca – Minister Rozwoju, beneficjent – Minister Rozwoju)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projektu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eniono nazwę projektu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szę o analizę i wyjaśnienie lub korektę inform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Postęp finansowy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stosunku do informacji przekazanej na koniec 2019 r. zmniejszyła się wartość środków zaangażowanych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analizę i wyjaśnienie lub korektę wartoś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20-05-21T12:05:00Z</dcterms:modified>
  <cp:revision>276</cp:revision>
  <dc:subject/>
  <dc:title/>
</cp:coreProperties>
</file>